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5a</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tire Deprecated Confidentiality Codes and v:ConfidentialityModifiers</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742296293"/>
            <w:bookmarkStart w:id="10" w:name="__Fieldmark__0_374229629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42296293"/>
            <w:bookmarkStart w:id="12" w:name="__Fieldmark__1_374229629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42296293"/>
            <w:bookmarkStart w:id="14" w:name="__Fieldmark__2_374229629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742296293"/>
            <w:bookmarkStart w:id="16" w:name="__Fieldmark__3_374229629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t>
      </w:r>
    </w:p>
    <w:p>
      <w:pPr>
        <w:pStyle w:val="Footnote"/>
        <w:numPr>
          <w:ilvl w:val="0"/>
          <w:numId w:val="3"/>
        </w:numPr>
        <w:rPr>
          <w:rFonts w:ascii="Arial" w:hAnsi="Arial" w:cs="Arial"/>
          <w:szCs w:val="24"/>
        </w:rPr>
      </w:pPr>
      <w:r>
        <w:rPr>
          <w:rFonts w:cs="Arial" w:ascii="Arial" w:hAnsi="Arial"/>
          <w:szCs w:val="24"/>
        </w:rPr>
        <w:t>C:Confidentiality:_ConfidentialityByAccessKind:21049</w:t>
      </w:r>
    </w:p>
    <w:p>
      <w:pPr>
        <w:pStyle w:val="Footnote"/>
        <w:numPr>
          <w:ilvl w:val="0"/>
          <w:numId w:val="3"/>
        </w:numPr>
        <w:rPr>
          <w:rFonts w:ascii="Arial" w:hAnsi="Arial" w:cs="Arial"/>
          <w:szCs w:val="24"/>
        </w:rPr>
      </w:pPr>
      <w:r>
        <w:rPr>
          <w:rFonts w:cs="Arial" w:ascii="Arial" w:hAnsi="Arial"/>
          <w:szCs w:val="24"/>
        </w:rPr>
        <w:t>C:Confidentiality:_ConfidentialityByInfoType:21050</w:t>
      </w:r>
    </w:p>
    <w:p>
      <w:pPr>
        <w:pStyle w:val="Footnote"/>
        <w:numPr>
          <w:ilvl w:val="0"/>
          <w:numId w:val="3"/>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pPr>
      <w:commentRangeStart w:id="0"/>
      <w:r>
        <w:rPr>
          <w:highlight w:val="yellow"/>
        </w:rPr>
        <w:t>Has</w:t>
      </w:r>
      <w:r>
        <w:rPr>
          <w:rStyle w:val="CommentReference"/>
          <w:vanish w:val="false"/>
        </w:rPr>
      </w:r>
      <w:commentRangeEnd w:id="0"/>
      <w:r>
        <w:commentReference w:id="0"/>
      </w:r>
      <w:r>
        <w:rPr>
          <w:highlight w:val="yellow"/>
        </w:rPr>
        <w:t xml:space="preserve">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pStyle w:val="Footnote"/>
        <w:rPr>
          <w:rFonts w:ascii="Arial" w:hAnsi="Arial" w:cs="Arial"/>
          <w:szCs w:val="24"/>
        </w:rPr>
      </w:pPr>
      <w:r>
        <w:rPr>
          <w:rFonts w:cs="Arial" w:ascii="Arial" w:hAnsi="Arial"/>
          <w:szCs w:val="24"/>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49</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AccessKin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AccessKind</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By information type, only for service catalog entries (multiples allowed). Not to be used with actual patient data!</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Info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InfoType</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Modifiers of role based access rights  (multiple allowed)</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Modifier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Modifiers</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sectPr>
          <w:headerReference w:type="default" r:id="rId4"/>
          <w:headerReference w:type="first" r:id="rId5"/>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Footno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ncept</w:t>
      </w:r>
      <w:r>
        <w:rPr>
          <w:rFonts w:cs="Arial" w:ascii="Arial" w:hAnsi="Arial"/>
          <w:color w:val="0000FF"/>
          <w:highlight w:val="white"/>
        </w:rPr>
        <w:t>&gt;</w:t>
      </w:r>
      <w:r>
        <w:rPr>
          <w:rFonts w:cs="Arial" w:ascii="Arial" w:hAnsi="Arial"/>
          <w:szCs w:val="24"/>
        </w:rPr>
        <w:t xml:space="preserve"> </w:t>
      </w:r>
    </w:p>
    <w:p>
      <w:pPr>
        <w:pStyle w:val="Footnote"/>
        <w:rPr>
          <w:rFonts w:ascii="Arial" w:hAnsi="Arial" w:cs="Arial"/>
          <w:szCs w:val="24"/>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szCs w:val="22"/>
        </w:rPr>
      </w:pPr>
      <w:r>
        <w:rPr>
          <w:szCs w:val="22"/>
        </w:rPr>
        <w:t>HL7 Confidentiality codes are used in multiple HL7 standards (HCS, CDA R2 and R3, CDA Consent Directive, CCDA, BH CCD, and many V.3 messages) as well as in externally developed standards (ONC Query Health, Data Segmentation for Privacy, and IHE XD* Metadata for US.)  Having conflicting and inadequate definitions displayed to implementers and other standards developers needs to be fix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Retire deprecated codes and value s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6">
        <w:r>
          <w:rPr>
            <w:rStyle w:val="InternetLink"/>
          </w:rPr>
          <w:t>http://wiki.hl7.org/index.php?title=Concept_Domain_Naming_Conventions</w:t>
        </w:r>
      </w:hyperlink>
    </w:p>
    <w:p>
      <w:pPr>
        <w:pStyle w:val="Normal"/>
        <w:rPr/>
      </w:pPr>
      <w:hyperlink r:id="rId7">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8">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9">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3742296293"/>
      <w:bookmarkStart w:id="18" w:name="__Fieldmark__4_3742296293"/>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3742296293"/>
      <w:bookmarkStart w:id="20" w:name="__Fieldmark__5_3742296293"/>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742296293"/>
      <w:bookmarkStart w:id="22" w:name="__Fieldmark__6_3742296293"/>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3742296293"/>
      <w:bookmarkStart w:id="24" w:name="__Fieldmark__7_3742296293"/>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742296293"/>
      <w:bookmarkStart w:id="26" w:name="__Fieldmark__8_3742296293"/>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742296293"/>
      <w:bookmarkStart w:id="28" w:name="__Fieldmark__9_3742296293"/>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3742296293"/>
      <w:bookmarkStart w:id="30" w:name="__Fieldmark__10_3742296293"/>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742296293"/>
      <w:bookmarkStart w:id="32" w:name="__Fieldmark__11_3742296293"/>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742296293"/>
      <w:bookmarkStart w:id="34" w:name="__Fieldmark__12_3742296293"/>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742296293"/>
      <w:bookmarkStart w:id="36" w:name="__Fieldmark__13_3742296293"/>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3742296293"/>
      <w:bookmarkStart w:id="38" w:name="__Fieldmark__14_3742296293"/>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3742296293"/>
      <w:bookmarkStart w:id="40" w:name="__Fieldmark__15_3742296293"/>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742296293"/>
      <w:bookmarkStart w:id="42" w:name="__Fieldmark__16_3742296293"/>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742296293"/>
      <w:bookmarkStart w:id="44" w:name="__Fieldmark__17_3742296293"/>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742296293"/>
      <w:bookmarkStart w:id="46" w:name="__Fieldmark__18_3742296293"/>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742296293"/>
      <w:bookmarkStart w:id="48" w:name="__Fieldmark__19_3742296293"/>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742296293"/>
      <w:bookmarkStart w:id="50" w:name="__Fieldmark__20_3742296293"/>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742296293"/>
      <w:bookmarkStart w:id="52" w:name="__Fieldmark__21_3742296293"/>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742296293"/>
      <w:bookmarkStart w:id="54" w:name="__Fieldmark__22_3742296293"/>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742296293"/>
      <w:bookmarkStart w:id="56" w:name="__Fieldmark__23_3742296293"/>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742296293"/>
      <w:bookmarkStart w:id="58" w:name="__Fieldmark__24_3742296293"/>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742296293"/>
      <w:bookmarkStart w:id="60" w:name="__Fieldmark__25_374229629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742296293"/>
      <w:bookmarkStart w:id="62" w:name="__Fieldmark__26_3742296293"/>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742296293"/>
      <w:bookmarkStart w:id="64" w:name="__Fieldmark__27_3742296293"/>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742296293"/>
      <w:bookmarkStart w:id="66" w:name="__Fieldmark__28_3742296293"/>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742296293"/>
      <w:bookmarkStart w:id="68" w:name="__Fieldmark__29_3742296293"/>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742296293"/>
      <w:bookmarkStart w:id="70" w:name="__Fieldmark__30_3742296293"/>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742296293"/>
      <w:bookmarkStart w:id="72" w:name="__Fieldmark__31_3742296293"/>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742296293"/>
      <w:bookmarkStart w:id="74" w:name="__Fieldmark__32_3742296293"/>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742296293"/>
      <w:bookmarkStart w:id="76" w:name="__Fieldmark__33_3742296293"/>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742296293"/>
      <w:bookmarkStart w:id="78" w:name="__Fieldmark__34_3742296293"/>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742296293"/>
      <w:bookmarkStart w:id="80" w:name="__Fieldmark__35_3742296293"/>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742296293"/>
      <w:bookmarkStart w:id="82" w:name="__Fieldmark__36_3742296293"/>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742296293"/>
      <w:bookmarkStart w:id="84" w:name="__Fieldmark__37_374229629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742296293"/>
      <w:bookmarkStart w:id="86" w:name="__Fieldmark__38_3742296293"/>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742296293"/>
      <w:bookmarkStart w:id="88" w:name="__Fieldmark__39_3742296293"/>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742296293"/>
      <w:bookmarkStart w:id="90" w:name="__Fieldmark__40_3742296293"/>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742296293"/>
      <w:bookmarkStart w:id="92" w:name="__Fieldmark__41_3742296293"/>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3742296293"/>
      <w:bookmarkStart w:id="94" w:name="__Fieldmark__42_3742296293"/>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3742296293"/>
      <w:bookmarkStart w:id="96" w:name="__Fieldmark__43_3742296293"/>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742296293"/>
      <w:bookmarkStart w:id="98" w:name="__Fieldmark__44_3742296293"/>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742296293"/>
      <w:bookmarkStart w:id="100" w:name="__Fieldmark__45_3742296293"/>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742296293"/>
      <w:bookmarkStart w:id="102" w:name="__Fieldmark__46_3742296293"/>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742296293"/>
      <w:bookmarkStart w:id="104" w:name="__Fieldmark__47_3742296293"/>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742296293"/>
      <w:bookmarkStart w:id="106" w:name="__Fieldmark__48_3742296293"/>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742296293"/>
      <w:bookmarkStart w:id="108" w:name="__Fieldmark__49_3742296293"/>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742296293"/>
      <w:bookmarkStart w:id="110" w:name="__Fieldmark__50_3742296293"/>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742296293"/>
      <w:bookmarkStart w:id="112" w:name="__Fieldmark__51_3742296293"/>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3742296293"/>
      <w:bookmarkStart w:id="114" w:name="__Fieldmark__52_3742296293"/>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742296293"/>
      <w:bookmarkStart w:id="116" w:name="__Fieldmark__53_374229629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742296293"/>
      <w:bookmarkStart w:id="118" w:name="__Fieldmark__54_3742296293"/>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742296293"/>
      <w:bookmarkStart w:id="120" w:name="__Fieldmark__55_3742296293"/>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742296293"/>
      <w:bookmarkStart w:id="122" w:name="__Fieldmark__56_3742296293"/>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742296293"/>
      <w:bookmarkStart w:id="124" w:name="__Fieldmark__57_3742296293"/>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742296293"/>
      <w:bookmarkStart w:id="126" w:name="__Fieldmark__58_3742296293"/>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742296293"/>
      <w:bookmarkStart w:id="128" w:name="__Fieldmark__59_3742296293"/>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742296293"/>
      <w:bookmarkStart w:id="130" w:name="__Fieldmark__60_3742296293"/>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3742296293"/>
      <w:bookmarkStart w:id="132" w:name="__Fieldmark__61_3742296293"/>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742296293"/>
      <w:bookmarkStart w:id="134" w:name="__Fieldmark__62_3742296293"/>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742296293"/>
      <w:bookmarkStart w:id="136" w:name="__Fieldmark__63_3742296293"/>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3742296293"/>
      <w:bookmarkStart w:id="138" w:name="__Fieldmark__64_3742296293"/>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742296293"/>
      <w:bookmarkStart w:id="140" w:name="__Fieldmark__65_3742296293"/>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742296293"/>
      <w:bookmarkStart w:id="142" w:name="__Fieldmark__66_3742296293"/>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742296293"/>
      <w:bookmarkStart w:id="144" w:name="__Fieldmark__67_3742296293"/>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742296293"/>
      <w:bookmarkStart w:id="146" w:name="__Fieldmark__68_3742296293"/>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742296293"/>
      <w:bookmarkStart w:id="148" w:name="__Fieldmark__69_3742296293"/>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742296293"/>
      <w:bookmarkStart w:id="150" w:name="__Fieldmark__70_3742296293"/>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742296293"/>
      <w:bookmarkStart w:id="152" w:name="__Fieldmark__71_3742296293"/>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742296293"/>
      <w:bookmarkStart w:id="154" w:name="__Fieldmark__72_3742296293"/>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3742296293"/>
      <w:bookmarkStart w:id="156" w:name="__Fieldmark__73_3742296293"/>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742296293"/>
      <w:bookmarkStart w:id="158" w:name="__Fieldmark__74_374229629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742296293"/>
      <w:bookmarkStart w:id="160" w:name="__Fieldmark__75_3742296293"/>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3742296293"/>
      <w:bookmarkStart w:id="162" w:name="__Fieldmark__76_3742296293"/>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742296293"/>
      <w:bookmarkStart w:id="164" w:name="__Fieldmark__77_374229629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742296293"/>
      <w:bookmarkStart w:id="166" w:name="__Fieldmark__78_374229629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742296293"/>
      <w:bookmarkStart w:id="168" w:name="__Fieldmark__79_3742296293"/>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742296293"/>
      <w:bookmarkStart w:id="170" w:name="__Fieldmark__80_374229629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742296293"/>
      <w:bookmarkStart w:id="172" w:name="__Fieldmark__81_3742296293"/>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3742296293"/>
      <w:bookmarkStart w:id="174" w:name="__Fieldmark__82_3742296293"/>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742296293"/>
      <w:bookmarkStart w:id="176" w:name="__Fieldmark__83_374229629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742296293"/>
      <w:bookmarkStart w:id="178" w:name="__Fieldmark__84_374229629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742296293"/>
      <w:bookmarkStart w:id="180" w:name="__Fieldmark__85_3742296293"/>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742296293"/>
      <w:bookmarkStart w:id="182" w:name="__Fieldmark__86_374229629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742296293"/>
      <w:bookmarkStart w:id="184" w:name="__Fieldmark__87_374229629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742296293"/>
      <w:bookmarkStart w:id="186" w:name="__Fieldmark__88_3742296293"/>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3742296293"/>
      <w:bookmarkStart w:id="188" w:name="__Fieldmark__89_3742296293"/>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742296293"/>
      <w:bookmarkStart w:id="190" w:name="__Fieldmark__90_3742296293"/>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742296293"/>
      <w:bookmarkStart w:id="192" w:name="__Fieldmark__91_3742296293"/>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742296293"/>
      <w:bookmarkStart w:id="194" w:name="__Fieldmark__92_3742296293"/>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742296293"/>
      <w:bookmarkStart w:id="196" w:name="__Fieldmark__93_3742296293"/>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742296293"/>
      <w:bookmarkStart w:id="198" w:name="__Fieldmark__94_3742296293"/>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742296293"/>
      <w:bookmarkStart w:id="200" w:name="__Fieldmark__95_3742296293"/>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742296293"/>
      <w:bookmarkStart w:id="202" w:name="__Fieldmark__96_3742296293"/>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742296293"/>
      <w:bookmarkStart w:id="204" w:name="__Fieldmark__97_3742296293"/>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742296293"/>
      <w:bookmarkStart w:id="206" w:name="__Fieldmark__98_3742296293"/>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3742296293"/>
      <w:bookmarkStart w:id="208" w:name="__Fieldmark__99_3742296293"/>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3742296293"/>
      <w:bookmarkStart w:id="210" w:name="__Fieldmark__100_3742296293"/>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742296293"/>
      <w:bookmarkStart w:id="212" w:name="__Fieldmark__101_3742296293"/>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742296293"/>
      <w:bookmarkStart w:id="214" w:name="__Fieldmark__102_3742296293"/>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742296293"/>
      <w:bookmarkStart w:id="216" w:name="__Fieldmark__103_3742296293"/>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742296293"/>
      <w:bookmarkStart w:id="218" w:name="__Fieldmark__104_3742296293"/>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742296293"/>
      <w:bookmarkStart w:id="220" w:name="__Fieldmark__105_3742296293"/>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3742296293"/>
      <w:bookmarkStart w:id="222" w:name="__Fieldmark__106_3742296293"/>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742296293"/>
      <w:bookmarkStart w:id="224" w:name="__Fieldmark__107_374229629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742296293"/>
      <w:bookmarkStart w:id="226" w:name="__Fieldmark__108_3742296293"/>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3742296293"/>
      <w:bookmarkStart w:id="228" w:name="__Fieldmark__109_374229629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742296293"/>
      <w:bookmarkStart w:id="230" w:name="__Fieldmark__110_3742296293"/>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3742296293"/>
      <w:bookmarkStart w:id="232" w:name="__Fieldmark__111_3742296293"/>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742296293"/>
      <w:bookmarkStart w:id="234" w:name="__Fieldmark__112_374229629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742296293"/>
      <w:bookmarkStart w:id="236" w:name="__Fieldmark__113_374229629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742296293"/>
      <w:bookmarkStart w:id="238" w:name="__Fieldmark__114_3742296293"/>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3742296293"/>
      <w:bookmarkStart w:id="242" w:name="__Fieldmark__115_3742296293"/>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742296293"/>
      <w:bookmarkStart w:id="244" w:name="__Fieldmark__116_3742296293"/>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742296293"/>
      <w:bookmarkStart w:id="246" w:name="__Fieldmark__117_3742296293"/>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742296293"/>
      <w:bookmarkStart w:id="248" w:name="__Fieldmark__118_3742296293"/>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742296293"/>
      <w:bookmarkStart w:id="250" w:name="__Fieldmark__119_3742296293"/>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742296293"/>
      <w:bookmarkStart w:id="252" w:name="__Fieldmark__120_3742296293"/>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742296293"/>
      <w:bookmarkStart w:id="254" w:name="__Fieldmark__121_3742296293"/>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742296293"/>
      <w:bookmarkStart w:id="256" w:name="__Fieldmark__122_3742296293"/>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742296293"/>
      <w:bookmarkStart w:id="258" w:name="__Fieldmark__123_3742296293"/>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742296293"/>
      <w:bookmarkStart w:id="260" w:name="__Fieldmark__124_3742296293"/>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3742296293"/>
      <w:bookmarkStart w:id="262" w:name="__Fieldmark__125_3742296293"/>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742296293"/>
      <w:bookmarkStart w:id="264" w:name="__Fieldmark__126_3742296293"/>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742296293"/>
      <w:bookmarkStart w:id="266" w:name="__Fieldmark__127_3742296293"/>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742296293"/>
      <w:bookmarkStart w:id="268" w:name="__Fieldmark__128_374229629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742296293"/>
      <w:bookmarkStart w:id="270" w:name="__Fieldmark__129_374229629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742296293"/>
      <w:bookmarkStart w:id="272" w:name="__Fieldmark__130_3742296293"/>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742296293"/>
      <w:bookmarkStart w:id="274" w:name="__Fieldmark__131_3742296293"/>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742296293"/>
      <w:bookmarkStart w:id="276" w:name="__Fieldmark__132_3742296293"/>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742296293"/>
      <w:bookmarkStart w:id="278" w:name="__Fieldmark__133_3742296293"/>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10">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742296293"/>
      <w:bookmarkStart w:id="280" w:name="__Fieldmark__134_3742296293"/>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742296293"/>
      <w:bookmarkStart w:id="282" w:name="__Fieldmark__135_3742296293"/>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742296293"/>
      <w:bookmarkStart w:id="284" w:name="__Fieldmark__136_3742296293"/>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742296293"/>
      <w:bookmarkStart w:id="286" w:name="__Fieldmark__137_3742296293"/>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3742296293"/>
      <w:bookmarkStart w:id="288" w:name="__Fieldmark__138_3742296293"/>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3742296293"/>
      <w:bookmarkStart w:id="290" w:name="__Fieldmark__139_3742296293"/>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3742296293"/>
      <w:bookmarkStart w:id="292" w:name="__Fieldmark__140_3742296293"/>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742296293"/>
      <w:bookmarkStart w:id="294" w:name="__Fieldmark__141_3742296293"/>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3742296293"/>
      <w:bookmarkStart w:id="296" w:name="__Fieldmark__142_3742296293"/>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742296293"/>
      <w:bookmarkStart w:id="298" w:name="__Fieldmark__143_3742296293"/>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742296293"/>
      <w:bookmarkStart w:id="300" w:name="__Fieldmark__144_3742296293"/>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3742296293"/>
      <w:bookmarkStart w:id="302" w:name="__Fieldmark__145_3742296293"/>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742296293"/>
      <w:bookmarkStart w:id="304" w:name="__Fieldmark__146_3742296293"/>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742296293"/>
      <w:bookmarkStart w:id="306" w:name="__Fieldmark__147_3742296293"/>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3742296293"/>
      <w:bookmarkStart w:id="308" w:name="__Fieldmark__148_3742296293"/>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742296293"/>
      <w:bookmarkStart w:id="310" w:name="__Fieldmark__149_3742296293"/>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742296293"/>
      <w:bookmarkStart w:id="312" w:name="__Fieldmark__150_3742296293"/>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742296293"/>
      <w:bookmarkStart w:id="314" w:name="__Fieldmark__151_3742296293"/>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742296293"/>
      <w:bookmarkStart w:id="316" w:name="__Fieldmark__152_3742296293"/>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742296293"/>
      <w:bookmarkStart w:id="318" w:name="__Fieldmark__153_3742296293"/>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742296293"/>
      <w:bookmarkStart w:id="320" w:name="__Fieldmark__154_3742296293"/>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742296293"/>
      <w:bookmarkStart w:id="322" w:name="__Fieldmark__155_3742296293"/>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742296293"/>
      <w:bookmarkStart w:id="324" w:name="__Fieldmark__156_3742296293"/>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3742296293"/>
      <w:bookmarkStart w:id="326" w:name="__Fieldmark__157_3742296293"/>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742296293"/>
      <w:bookmarkStart w:id="328" w:name="__Fieldmark__158_3742296293"/>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742296293"/>
      <w:bookmarkStart w:id="330" w:name="__Fieldmark__159_3742296293"/>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742296293"/>
      <w:bookmarkStart w:id="332" w:name="__Fieldmark__160_3742296293"/>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742296293"/>
      <w:bookmarkStart w:id="334" w:name="__Fieldmark__161_3742296293"/>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742296293"/>
      <w:bookmarkStart w:id="336" w:name="__Fieldmark__162_3742296293"/>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3742296293"/>
      <w:bookmarkStart w:id="338" w:name="__Fieldmark__163_3742296293"/>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3742296293"/>
      <w:bookmarkStart w:id="340" w:name="__Fieldmark__164_3742296293"/>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742296293"/>
      <w:bookmarkStart w:id="342" w:name="__Fieldmark__165_3742296293"/>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742296293"/>
      <w:bookmarkStart w:id="344" w:name="__Fieldmark__166_3742296293"/>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742296293"/>
      <w:bookmarkStart w:id="346" w:name="__Fieldmark__167_3742296293"/>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742296293"/>
      <w:bookmarkStart w:id="348" w:name="__Fieldmark__168_3742296293"/>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742296293"/>
      <w:bookmarkStart w:id="350" w:name="__Fieldmark__169_3742296293"/>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742296293"/>
      <w:bookmarkStart w:id="352" w:name="__Fieldmark__170_3742296293"/>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742296293"/>
      <w:bookmarkStart w:id="354" w:name="__Fieldmark__171_3742296293"/>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742296293"/>
      <w:bookmarkStart w:id="356" w:name="__Fieldmark__172_3742296293"/>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742296293"/>
      <w:bookmarkStart w:id="358" w:name="__Fieldmark__173_3742296293"/>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742296293"/>
      <w:bookmarkStart w:id="360" w:name="__Fieldmark__174_3742296293"/>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742296293"/>
      <w:bookmarkStart w:id="362" w:name="__Fieldmark__175_3742296293"/>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742296293"/>
      <w:bookmarkStart w:id="364" w:name="__Fieldmark__176_3742296293"/>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742296293"/>
      <w:bookmarkStart w:id="366" w:name="__Fieldmark__177_3742296293"/>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742296293"/>
      <w:bookmarkStart w:id="368" w:name="__Fieldmark__178_3742296293"/>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3742296293"/>
      <w:bookmarkStart w:id="370" w:name="__Fieldmark__179_3742296293"/>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3742296293"/>
      <w:bookmarkStart w:id="372" w:name="__Fieldmark__180_3742296293"/>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742296293"/>
      <w:bookmarkStart w:id="374" w:name="__Fieldmark__181_3742296293"/>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742296293"/>
      <w:bookmarkStart w:id="376" w:name="__Fieldmark__182_3742296293"/>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3742296293"/>
      <w:bookmarkStart w:id="378" w:name="__Fieldmark__183_3742296293"/>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742296293"/>
      <w:bookmarkStart w:id="380" w:name="__Fieldmark__184_3742296293"/>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742296293"/>
      <w:bookmarkStart w:id="382" w:name="__Fieldmark__185_3742296293"/>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742296293"/>
      <w:bookmarkStart w:id="384" w:name="__Fieldmark__186_3742296293"/>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742296293"/>
      <w:bookmarkStart w:id="386" w:name="__Fieldmark__187_3742296293"/>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742296293"/>
      <w:bookmarkStart w:id="388" w:name="__Fieldmark__188_3742296293"/>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742296293"/>
      <w:bookmarkStart w:id="390" w:name="__Fieldmark__189_3742296293"/>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742296293"/>
      <w:bookmarkStart w:id="392" w:name="__Fieldmark__190_3742296293"/>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742296293"/>
      <w:bookmarkStart w:id="394" w:name="__Fieldmark__191_3742296293"/>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742296293"/>
      <w:bookmarkStart w:id="396" w:name="__Fieldmark__192_3742296293"/>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742296293"/>
      <w:bookmarkStart w:id="398" w:name="__Fieldmark__193_3742296293"/>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742296293"/>
      <w:bookmarkStart w:id="400" w:name="__Fieldmark__194_3742296293"/>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3742296293"/>
      <w:bookmarkStart w:id="402" w:name="__Fieldmark__195_3742296293"/>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1"/>
      <w:headerReference w:type="first" r:id="rId12"/>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09-09T17:24:00Z" w:initials="KC">
    <w:p>
      <w:r>
        <w:rPr>
          <w:rFonts w:ascii="Times New Roman" w:hAnsi="Times New Roman" w:eastAsia="Times New Roman" w:cs="Times New Roman"/>
          <w:color w:val="auto"/>
          <w:sz w:val="20"/>
          <w:szCs w:val="20"/>
          <w:lang w:eastAsia="en-US" w:val="en-US" w:bidi="ar-SA"/>
        </w:rPr>
        <w:t>Will this update automatically if the 3 Direct Child Codes are ret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iki.hl7.org/index.php?title=Concept_Domain_Naming_Conventions" TargetMode="External"/><Relationship Id="rId7" Type="http://schemas.openxmlformats.org/officeDocument/2006/relationships/hyperlink" Target="http://wiki.hl7.org/index.php?title=Value_Set_Naming_Conventions" TargetMode="External"/><Relationship Id="rId8" Type="http://schemas.openxmlformats.org/officeDocument/2006/relationships/hyperlink" Target="http://wiki.hl7.org/index.php?title=Annotations_Best_Practices" TargetMode="External"/><Relationship Id="rId9" Type="http://schemas.openxmlformats.org/officeDocument/2006/relationships/hyperlink" Target="http://wiki.hl7.org/index.php?title=Good_Terminology_Practices" TargetMode="External"/><Relationship Id="rId10" Type="http://schemas.openxmlformats.org/officeDocument/2006/relationships/hyperlink" Target="http://wiki.hl7.org/index.php?title=Value_Set_Naming_Conventions"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12:00Z</dcterms:created>
  <dc:creator>Linda Quade</dc:creator>
  <dc:description/>
  <cp:keywords/>
  <dc:language>en-US</dc:language>
  <cp:lastModifiedBy>George Beeler</cp:lastModifiedBy>
  <dcterms:modified xsi:type="dcterms:W3CDTF">2013-10-22T00:46:00Z</dcterms:modified>
  <cp:revision>7</cp:revision>
  <dc:subject/>
  <dc:title>Recommendation for HL7 RIM Change</dc:title>
</cp:coreProperties>
</file>